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rizontale Ganzwellenschleife</w:t>
        <w:br/>
        <w:t>(40-m-Band, alternativ 80-m-Ban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struiere eine horizontale quadratische Loop-Antenne in 12 m Höhe, die im 40-m-Band resonant ist. Die Gesamtlänge sollte variabel gehalten werden. Optimiere die Antenne so, dass der Imaginärteil des Fußpunktwiderstandes in der Bandmitte verschwindet. Wie hoch ist dann der Realteil des Fußpunktwiderst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088640" cy="18700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V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ie hoch muss ich die Antenne hängen, damit ich bei 100 W Speisung in 3 m Höhe maximal 10% des ICNIRP-Grenzwertes für die elektrische Feldstärke ausschöpf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enzwert: E = 33 V/m (44 V/m für 80 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32275" cy="282003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27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ösung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0m-B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samtlänge: 44,28 m also Seitenlänge je 11,07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lteil des Fußpunktwiderstandes: 161 Oh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tennenhöhe größer als 23m!!! Die Feldstärke nimmt mit zunehmender Höhe in der Mitte nur sehr langsam ab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764530" cy="1758950"/>
            <wp:effectExtent l="0" t="0" r="0" b="0"/>
            <wp:docPr id="3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Feld für h=23m</w:t>
      </w:r>
    </w:p>
    <w:p>
      <w:pPr>
        <w:pStyle w:val="Normal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763895" cy="52971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529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0m-B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samtlänge: 84,97 m also Seitenlänge je 21,24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lteil des Fußpunktwiderstandes: 124 Oh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180" cy="17703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Feld für h=16,5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52863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25:00Z</dcterms:created>
  <dc:creator>Kootz</dc:creator>
  <dc:description/>
  <cp:keywords/>
  <dc:language>en-US</dc:language>
  <cp:lastModifiedBy>Thilo Kootz</cp:lastModifiedBy>
  <cp:lastPrinted>2012-05-04T14:17:00Z</cp:lastPrinted>
  <dcterms:modified xsi:type="dcterms:W3CDTF">2024-03-12T21:12:00Z</dcterms:modified>
  <cp:revision>14</cp:revision>
  <dc:subject/>
  <dc:title>Breitbanddip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